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7</w:t>
        <w:tab/>
        <w:t>2.</w:t>
        <w:tab/>
        <w:t>Form: Mandatory Nonbinding Fee Arbitration Through State or Local B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47-1</w:t>
        <w:tab/>
        <w:t>Mandatory nonbinding fee arbitration through state or local b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a dispute arises between Attorney and Client regarding attorney fees or costs under this agreement, the dispute will be submitted for arbitration under California Business and Professions Code §§6200-6206, to be provided by, and in accordance with the rules of, the </w:t>
      </w:r>
      <w:r>
        <w:rPr>
          <w:bCs/>
        </w:rPr>
        <w:t>_ _[</w:t>
      </w:r>
      <w:r>
        <w:rPr>
          <w:bCs/>
          <w:iCs/>
        </w:rPr>
        <w:t xml:space="preserve">fee arbitration program of the </w:t>
      </w:r>
      <w:r>
        <w:rPr>
          <w:bCs/>
        </w:rPr>
        <w:t>_ _[</w:t>
      </w:r>
      <w:r>
        <w:rPr>
          <w:bCs/>
          <w:iCs/>
        </w:rPr>
        <w:t>County Bar Association/State Bar of California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